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48"/>
        <w:gridCol w:w="2390"/>
        <w:gridCol w:w="4582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SN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BATCH-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BATCH-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NAME OF THE EXPERIMENT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21-08-20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23-08-201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Write a j2me program that shows how to change font size and color</w:t>
            </w:r>
          </w:p>
        </w:tc>
      </w:tr>
      <w:tr>
        <w:trPr>
          <w:trHeight w:val="251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07-09-20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09-09-201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Write a J2ME program which creates following kind of menu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Cut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Copy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Past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Delete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Select all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Unselect all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  <w:tab w:val="center" w:pos="46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14-09-20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  <w:tab w:val="center" w:pos="46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16-09-201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0" w:leader="none"/>
                <w:tab w:val="center" w:pos="46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ab/>
              <w:tab/>
            </w:r>
          </w:p>
        </w:tc>
      </w:tr>
      <w:tr>
        <w:trPr>
          <w:trHeight w:val="2511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3) Write J2ME program which creates following kind of menu[Event Handling]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Cut can be on/off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Copy can be on/off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Past can be on/off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Delete can be on/off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Select all Put all four Options on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Unselect all Put all four Options off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21-9-20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23-9-201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 xml:space="preserve">4) Create MIDP application which draws a bar graph to the display data values can be given at  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int[]array. You can enter four data integers’ values to the input text field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15-06-20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17-06-201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 xml:space="preserve">Write an android application program that accepts input from the user and displays the    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hello name to the user in response as output using eclips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10-07-20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12-07-201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Write an Android application program that converts Text to Speech using Eclips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14-9-020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16-9-0201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Write an Android application program of alert messag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19-7-20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21-7-201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Write an android application program that demonstrates Grid and Table layouts in android.</w:t>
            </w:r>
          </w:p>
        </w:tc>
      </w:tr>
      <w:tr>
        <w:trPr>
          <w:trHeight w:val="56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07-08-20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09-08-201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Write an android application program that converts the temperature from Celsius to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Fahrenheit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13-08-20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15-08-201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Write an Android application program of notification message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31-07-20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2-08-201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Write an android application that shows how to use intents in mobile application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IDFont+F1;MS Minch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24-07-20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26-07-201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Write an android application program that demonstrates Linear layout in android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13-07-20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15-07-201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Write an Android application program to display List view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13-07-20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15-07-201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IDFont+F1;MS Mincho" w:cs="Times New Roman"/>
                <w:sz w:val="24"/>
                <w:szCs w:val="24"/>
              </w:rPr>
            </w:pPr>
            <w:r>
              <w:rPr>
                <w:rFonts w:eastAsia="CIDFont+F1;MS Mincho" w:cs="Times New Roman" w:ascii="Times New Roman" w:hAnsi="Times New Roman"/>
                <w:sz w:val="24"/>
                <w:szCs w:val="24"/>
              </w:rPr>
              <w:t>Write an android application program that displays Expanded List view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9:34:00Z</dcterms:created>
  <dc:creator>aditya</dc:creator>
  <dc:description/>
  <cp:keywords/>
  <dc:language>en-US</dc:language>
  <cp:lastModifiedBy>aditya</cp:lastModifiedBy>
  <dcterms:modified xsi:type="dcterms:W3CDTF">2017-12-20T05:12:00Z</dcterms:modified>
  <cp:revision>4</cp:revision>
  <dc:subject/>
  <dc:title/>
</cp:coreProperties>
</file>